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1565221602"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689327228"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285086751"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223483519"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